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8.02.2019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52601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4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8.02.2019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6600318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4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воде муниципальных учреждений дополнительного образова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, осуществляющих деятельность в области физической культуры и спорта, </w:t>
      </w:r>
      <w:r>
        <w:rPr>
          <w:rFonts w:cs="Times New Roman" w:ascii="Times New Roman" w:hAnsi="Times New Roman"/>
          <w:sz w:val="28"/>
          <w:szCs w:val="28"/>
        </w:rPr>
        <w:t>в физкультурно-спортивные организации, реализующие программы спортивной подготовки на территории ЗАТО Железногорск</w:t>
      </w:r>
    </w:p>
    <w:p>
      <w:pPr>
        <w:pStyle w:val="Normal"/>
        <w:widowControl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статьей 34.1 Федерального закона от 04.12.2007 № 329-ФЗ «О физической культуре и спорте в Российской Федерации», Законом Красноярского края от 21.12.2010 № 11-5566 «О физической культуре и спорте в Красноярском крае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перевода муниципальных учреждений дополнительного образования, осуществляющих деятельность в области физической культуры и спорта, в физкультурно-спортивные организации, реализующие программы спортивной подготовки на территории ЗАТО Железногорск,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менить постановление Администрации ЗАТО г. Железногорск от 02.09.2014 № 1601 «Об утверждении плана перехода муниципальных образовательных учреждений дополнительного образования детей физкультурно-спортивной направленности на реализацию нового вида образовательных программ в области физической культуры и спорта и программ спортивной подготовки в ЗАТО г. Железногорск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ю    делами    Администрации    ЗАТО    г.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  над   исполнением   настоящего   постановления возложить на заместителя   Главы   ЗАТО   г. Железногорск   по   социальным вопросам         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  И.Г. Куксин</w:t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3A69EC54F2D745361ACA07E3AD64057CA55BE7075B9008DC01DB168FF7E7FF53l31B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9:02:00Z</dcterms:created>
  <dc:creator>Suhanov</dc:creator>
  <dc:description/>
  <cp:keywords/>
  <dc:language>en-US</dc:language>
  <cp:lastModifiedBy>Людмила Полянская</cp:lastModifiedBy>
  <cp:lastPrinted>2016-11-08T11:43:00Z</cp:lastPrinted>
  <dcterms:modified xsi:type="dcterms:W3CDTF">2019-02-21T02:45:00Z</dcterms:modified>
  <cp:revision>33</cp:revision>
  <dc:subject/>
  <dc:title/>
</cp:coreProperties>
</file>